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ime 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6-2018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 xml:space="preserve">Copyright 1985, 1986, 1988, 1990, 1991, 1992, 1993, 1994, 1995, 1996, 1997, 1998, 1999, 2000, 2001, 2002, 2003, 2004, 2005, 2006, 2007, 2008, 2009, 2010, 2011, 2012, 2013, 2014, 2015, 2016, 2017, 2018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87-2018 Free Software Foundation, Inc.</w:t>
      </w:r>
    </w:p>
    <w:p>
      <w:pPr>
        <w:pStyle w:val="Normal"/>
        <w:spacing w:lineRule="exact" w:line="420"/>
        <w:rPr/>
      </w:pPr>
      <w:r>
        <w:rPr>
          <w:rFonts w:cs="Arial" w:ascii="Arial" w:hAnsi="Arial"/>
          <w:b/>
        </w:rPr>
        <w:t xml:space="preserve">License: </w:t>
      </w:r>
      <w:r>
        <w:rPr>
          <w:rFonts w:cs="Arial" w:ascii="Arial" w:hAnsi="Arial"/>
        </w:rPr>
        <w:t>GPLv3+ and GFD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ZYq5Lse5795FicDaOeWdVKBq0abDi2hgt+OBa6rWoH30GuQyHzkeYkKxbZtO8hTLVsA6Bqr
eqaEe2AHBX7IJfXufEdJ3daZmmZcBnDbhX9JjbPGpaZMK1PPES7yCvJFDa6qKnDz6nw09zdD
+59ZUACa2AgLkTxygQOuf4y/zkJB4Yd1RzCXHjdNzJmnVk+KaLBQdnED0/VFG04JGLxMxQU8
bbotBxewzdSHypo3mN</vt:lpwstr>
  </property>
  <property fmtid="{D5CDD505-2E9C-101B-9397-08002B2CF9AE}" pid="3" name="_2015_ms_pID_7253431">
    <vt:lpwstr>ewLj02CjOlm5zowMa5pweVuenl82YMSG13Fvd+UPD1BKcp5AFAxhHw
Ip0ueY9k2WApF6cfwkn9YUmQB5Ee1645GXR59lvrjwwwkFZf4U+H4ytMVtT+gpDtg1SpLc/S
SZDXAdfp5dlFmB15GXXlS5wEo3dUYh3Fb9GzFYMtp0NrHfwlx+TjncUCLO7bfUw5XA8FeXeC
WmPBdMR7LdF0xqSgfkjc49v1l85NICz1TtrL</vt:lpwstr>
  </property>
  <property fmtid="{D5CDD505-2E9C-101B-9397-08002B2CF9AE}" pid="4" name="_2015_ms_pID_7253431_00">
    <vt:lpwstr>_2015_ms_pID_7253431</vt:lpwstr>
  </property>
  <property fmtid="{D5CDD505-2E9C-101B-9397-08002B2CF9AE}" pid="5" name="_2015_ms_pID_7253432">
    <vt:lpwstr>mKDCRIaUTh1YuSygcrxsLBY1ePlhiqqM/Gx/
iw822PGbcTwQkw/S/HZdVZzKw2aVnIvJMX+PbqkP4/jAljYoy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